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55343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62520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